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-MERLE - 69003 LYON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</w:rPr>
        <w:t>M_3267 - Fourniture de défibrillateurs cardiaques et de stimulateurs externes, avec les consommables et les services associés de maintenance et de formation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3896129649"/>
      <w:bookmarkStart w:id="1" w:name="__Fieldmark__0_3896129649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3896129649"/>
      <w:bookmarkStart w:id="3" w:name="__Fieldmark__1_3896129649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3896129649"/>
      <w:bookmarkStart w:id="5" w:name="__Fieldmark__2_3896129649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3896129649"/>
      <w:bookmarkStart w:id="7" w:name="__Fieldmark__3_3896129649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3896129649"/>
      <w:bookmarkStart w:id="9" w:name="__Fieldmark__4_3896129649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3896129649"/>
      <w:bookmarkStart w:id="11" w:name="__Fieldmark__5_3896129649"/>
      <w:bookmarkEnd w:id="1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2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2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6-02-09T14:52:00Z</dcterms:modified>
  <cp:revision>1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